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/>
      </w:pPr>
      <w:r>
        <w:rPr>
          <w:sz w:val="28"/>
          <w:szCs w:val="28"/>
        </w:rPr>
        <w:t>от 30.12.2019 № 1194)</w:t>
      </w:r>
    </w:p>
    <w:p>
      <w:pPr>
        <w:pStyle w:val="Normal"/>
        <w:snapToGrid w:val="false"/>
        <w:ind w:left="7971" w:firstLine="20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489"/>
      </w:tblGrid>
      <w:tr>
        <w:trPr>
          <w:trHeight w:val="53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8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</w:t>
              <w:br/>
              <w:t xml:space="preserve">городского поселения Ейского района, муниципальное казенное учреждение </w:t>
              <w:br/>
              <w:t>Ейского городского поселения Ейского района «Центр городского хозяйства»</w:t>
            </w:r>
          </w:p>
        </w:tc>
      </w:tr>
      <w:tr>
        <w:trPr>
          <w:trHeight w:val="128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84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и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367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территории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3107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68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.</w:t>
            </w:r>
          </w:p>
        </w:tc>
      </w:tr>
      <w:tr>
        <w:trPr>
          <w:trHeight w:val="19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</w:t>
            </w:r>
            <w:bookmarkStart w:id="0" w:name="_Hlk27846653"/>
            <w:r>
              <w:rPr>
                <w:sz w:val="28"/>
                <w:szCs w:val="28"/>
              </w:rPr>
              <w:t xml:space="preserve">79 243,1 тысяч рублей, в том числе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4 675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2 278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 – 19 842,2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2447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3 268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 407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 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2 0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3 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средств мест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6 266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36 01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краев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19842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федераль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 447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, за счет внебюджетных средств.</w:t>
            </w:r>
            <w:bookmarkEnd w:id="0"/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</w:t>
        <w:br/>
        <w:t>10-15 лет назад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позволило в 2014- 2016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,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определении  приоритетов политики администрации города Ейска в сфере  благоустройства  были 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,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492"/>
        <w:gridCol w:w="3118"/>
        <w:gridCol w:w="297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 перечень  работ  </w:t>
            </w:r>
            <w:r>
              <w:rPr>
                <w:sz w:val="28"/>
                <w:szCs w:val="28"/>
              </w:rPr>
              <w:t>по благоустройству  дворовых  территорий многоквартирных 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42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 перечень  работ  </w:t>
            </w:r>
            <w:r>
              <w:rPr>
                <w:sz w:val="28"/>
                <w:szCs w:val="28"/>
              </w:rPr>
              <w:t>по  благоустройству  дворовых  территорий многоквартирных  домов</w:t>
            </w:r>
          </w:p>
        </w:tc>
      </w:tr>
      <w:tr>
        <w:trPr>
          <w:trHeight w:val="4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6) Трудовое участие заинтересованных лиц в реализации мероприятий по  благоустройству дворовых </w:t>
        <w:br/>
        <w:t>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</w:t>
        <w:br/>
        <w:t xml:space="preserve">доля участия определяется как процент от стоимости мероприятий по благоустройству дворовой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8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на текущий год утверждается отдельным постановлением Администрации Ейского городского поселения Ейского район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Общий объем финансирования программы составляет 79 243,1 тысяч рублей, в том числе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местного бюджета – 14 675,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краевого бюджета – 42 278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внебюджетных источников – 2 447,0 тыс. рублей.</w:t>
      </w:r>
    </w:p>
    <w:p>
      <w:pPr>
        <w:pStyle w:val="Normal"/>
        <w:widowControl w:val="false"/>
        <w:ind w:right="26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дворовых территорий многоквартирных домов» составляет 3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0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76 018,7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42 278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11 451,5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внебюджетных источников – 2 447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2924,4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2 924,4 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673"/>
        <w:gridCol w:w="1134"/>
        <w:gridCol w:w="992"/>
        <w:gridCol w:w="876"/>
        <w:gridCol w:w="876"/>
        <w:gridCol w:w="876"/>
        <w:gridCol w:w="1058"/>
        <w:gridCol w:w="908"/>
        <w:gridCol w:w="921"/>
        <w:gridCol w:w="1672"/>
        <w:gridCol w:w="117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№ </w:t>
            </w:r>
            <w:r>
              <w:rPr>
                <w:bCs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финансирования  (тыс.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8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9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9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5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0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2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1 г. 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2 г.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3 г.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4 г. 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епосредственный результат реализации мероприя</w:t>
              <w:br/>
              <w:t>тий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благоустройству дворовых  территорий многоквартирных дом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6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гоустроенных дворовых территорий</w:t>
              <w:br/>
              <w:t>2018 год-0 ед.</w:t>
              <w:br/>
              <w:t>2019 год-0 ед.</w:t>
              <w:br/>
              <w:t>2020 год-10 ед.</w:t>
              <w:br/>
              <w:t>2021 год-10 ед.</w:t>
              <w:br/>
              <w:t>2022 год-10 ед.   2023 год-0 ед.   2024 год-0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КУ «ЦГХ»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 городских территорий общего поль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благоустроенных общественных территорий</w:t>
              <w:br/>
              <w:t>2018 год-1 ед.    2019 год-7 ед.</w:t>
              <w:br/>
              <w:t>2020 год-1 ед.</w:t>
              <w:br/>
              <w:t>2021 год-2 ед.</w:t>
              <w:br/>
              <w:t>2022 год-2ед.</w:t>
              <w:br/>
              <w:t>2023 год-2 ед.    2024 год-3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</w:t>
            </w:r>
          </w:p>
          <w:p>
            <w:pPr>
              <w:pStyle w:val="Normal"/>
              <w:spacing w:lineRule="auto" w:line="4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ГХ»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2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6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Раздел 3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проектных (изыскательных) работ: топографическая съемка, изготовление проектно-сметной документации, проведение  экспертизы достоверности сметной стоимости, технический надзор, строительный контро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ind w:left="-95" w:right="-1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СД</w:t>
              <w:br/>
              <w:t>2018 год-17ед.</w:t>
              <w:br/>
              <w:t>2019 год-2 ед.</w:t>
              <w:br/>
              <w:t>2020 год-12 ед.</w:t>
              <w:br/>
              <w:t>2021 год-12 ед.</w:t>
              <w:br/>
              <w:t>2022 год-17 ед.  2023 год-0 ед.</w:t>
              <w:br/>
              <w:t xml:space="preserve"> 2024 год-0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ЦГХ»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 муниципальной программ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9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3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5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5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numPr>
          <w:ilvl w:val="0"/>
          <w:numId w:val="3"/>
        </w:numPr>
        <w:ind w:left="1069" w:right="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, не позднее 1 марта, следующего за истекшим. </w:t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ловия аккумулирования и расходования средств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В случае включения заинтересованными лицами в заявку работ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«99220705030130000180 Прочие безвозмездные поступления в бюджеты городских поселений» с указанием в назначении платежа «МП Формирование современной городской среды (ххх)»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Д.К. Драчев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4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0:00Z</dcterms:created>
  <dc:creator>user</dc:creator>
  <dc:description/>
  <cp:keywords/>
  <dc:language>en-US</dc:language>
  <cp:lastModifiedBy>User</cp:lastModifiedBy>
  <cp:lastPrinted>2019-12-25T10:39:00Z</cp:lastPrinted>
  <dcterms:modified xsi:type="dcterms:W3CDTF">2020-01-13T12:10:00Z</dcterms:modified>
  <cp:revision>2</cp:revision>
  <dc:subject/>
  <dc:title>Проект</dc:title>
</cp:coreProperties>
</file>